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284" w:right="-285" w:firstLine="5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5" w:firstLine="568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-284" w:right="-285" w:firstLine="568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Новосибирской области «О внесении изменений в отдельные законы Новосибирской области, устанавливающие границы муниципальных образований Новосибирской области»</w:t>
      </w:r>
    </w:p>
    <w:p>
      <w:pPr>
        <w:pStyle w:val="Normal"/>
        <w:ind w:left="-284" w:right="-285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5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а проекта закона Новосибирской области «О внесении изменений в отдельные законы Новосибирской области, устанавливающие границы муниципальных образований Новосибирской области» (далее по тексту-законопроект) обусловлена необходимостью изменения границы между муниципальными образованиями Краснозерского района Новосибирской области – рабочим поселком Краснозерское и Кайгородским сельсоветом. </w:t>
      </w:r>
    </w:p>
    <w:p>
      <w:pPr>
        <w:pStyle w:val="Normal"/>
        <w:ind w:left="-284" w:right="-285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усмотрено исключение из территории Кайгородского сельсовета и  присоединение к территории муниципального образования рабочего поселка Краснозерское земельного участка с кадастровым номером 54:13:025309:931 общей площадью 1686051 кв.м., категория земель – земли сельскохозяйственного назначения, находящегося на территории муниципального образования Кайгородского сельсовета.</w:t>
      </w:r>
    </w:p>
    <w:p>
      <w:pPr>
        <w:pStyle w:val="Normal"/>
        <w:ind w:left="-284" w:right="-285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сдерживающим фактором развития р.п. Краснозерское является отсутствие свободной территории для строительства жилья и объектов соцкультбыта.</w:t>
      </w:r>
    </w:p>
    <w:p>
      <w:pPr>
        <w:pStyle w:val="Normal"/>
        <w:ind w:left="-284" w:right="-285" w:firstLine="56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р.п. Краснозерское предусмотрено увеличение численности населения с 10221 человека до 12500 человек.</w:t>
      </w:r>
    </w:p>
    <w:p>
      <w:pPr>
        <w:pStyle w:val="Normal"/>
        <w:ind w:left="-284" w:right="-285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определенной расчетом численности населения в проекте генерального плана р.п. Краснозерское предусмотрено расширение северных </w:t>
      </w:r>
    </w:p>
    <w:p>
      <w:pPr>
        <w:pStyle w:val="Normal"/>
        <w:ind w:left="-284" w:right="-285" w:firstLine="568"/>
        <w:jc w:val="both"/>
        <w:rPr/>
      </w:pPr>
      <w:r>
        <w:rPr>
          <w:sz w:val="28"/>
          <w:szCs w:val="28"/>
        </w:rPr>
        <w:t xml:space="preserve">границ населенного пункта в сторону трассы К-17Р общей площадью 168,6 га  для размещения нового строительства жилых, общественно деловых зон и зоны нового кладбища.  </w:t>
      </w:r>
    </w:p>
    <w:p>
      <w:pPr>
        <w:pStyle w:val="Normal"/>
        <w:ind w:left="-284" w:right="-285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5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5" w:firstLine="568"/>
        <w:jc w:val="both"/>
        <w:rPr/>
      </w:pPr>
      <w:r>
        <w:rPr>
          <w:sz w:val="28"/>
          <w:szCs w:val="28"/>
        </w:rPr>
        <w:t>Укрупненные технико-экономические показатели территории, дополнительно включаемой в границу р. п. Краснозерское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088"/>
        <w:gridCol w:w="184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right="-285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дополнительно включаемая в границу населенного пункта</w:t>
            </w:r>
          </w:p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территории:</w:t>
            </w:r>
          </w:p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ых зон</w:t>
            </w:r>
          </w:p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ктов соцкультбытового обслуживания</w:t>
            </w:r>
          </w:p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вого кладбища</w:t>
            </w:r>
          </w:p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о-защитная зона от кладбища</w:t>
            </w:r>
          </w:p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зоны (озеленяемые, шумозащитные зоны и пр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60 га</w:t>
            </w:r>
          </w:p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0 га</w:t>
            </w:r>
          </w:p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0 га</w:t>
            </w:r>
          </w:p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 га</w:t>
            </w:r>
          </w:p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0 га</w:t>
            </w:r>
          </w:p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0 га</w:t>
            </w:r>
          </w:p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right="-285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 чел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right="-285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арт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кв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right="-285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ские дошкольные учреждения</w:t>
            </w:r>
          </w:p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образовательные шко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мест</w:t>
            </w:r>
          </w:p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ес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right="-285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улично-дорожной с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 км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right="-285" w:firstLine="5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опотребление</w:t>
            </w:r>
          </w:p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ктропотреб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5" w:firstLine="568"/>
              <w:jc w:val="both"/>
              <w:rPr/>
            </w:pPr>
            <w:r>
              <w:rPr>
                <w:sz w:val="28"/>
                <w:szCs w:val="28"/>
              </w:rPr>
              <w:t>670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</w:t>
            </w:r>
          </w:p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332Млн </w:t>
            </w:r>
          </w:p>
          <w:p>
            <w:pPr>
              <w:pStyle w:val="Normal"/>
              <w:ind w:left="-284" w:right="-285" w:firstLine="5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.ч/год</w:t>
            </w:r>
          </w:p>
        </w:tc>
      </w:tr>
    </w:tbl>
    <w:p>
      <w:pPr>
        <w:pStyle w:val="Normal"/>
        <w:ind w:left="-284" w:right="-285" w:firstLine="568"/>
        <w:rPr/>
      </w:pPr>
      <w:r>
        <w:rPr/>
      </w:r>
    </w:p>
    <w:p>
      <w:pPr>
        <w:pStyle w:val="Normal"/>
        <w:ind w:left="-284" w:right="-285" w:firstLine="568"/>
        <w:jc w:val="both"/>
        <w:rPr/>
      </w:pPr>
      <w:r>
        <w:rPr>
          <w:sz w:val="28"/>
          <w:szCs w:val="28"/>
        </w:rPr>
        <w:t>Советами депутатов  муниципальных образований Краснозерского района Новосибирской области рабочего поселка Краснозерское (решение от 30.05.2014г. №251) и Кайгородского сельсовета (решение от 05.06.2014г. №132) приняты Решения об изменении границ муниципальных образований в соответствии с Постановлением Губернатора Новосибирской области от 26.09.2012 г. №175 «Об инициативе по изменению границ муниципальных образований Новосибирской области».</w:t>
      </w:r>
    </w:p>
    <w:p>
      <w:pPr>
        <w:pStyle w:val="Normal"/>
        <w:ind w:left="-284" w:right="-285" w:firstLine="568"/>
        <w:jc w:val="both"/>
        <w:rPr/>
      </w:pPr>
      <w:r>
        <w:rPr>
          <w:sz w:val="28"/>
          <w:szCs w:val="28"/>
        </w:rPr>
        <w:t xml:space="preserve">Законопроект состоит из трех статей. Статьей 1 вносятся соответствующие изменения в Закон Новосибирской области от 2 июня 2004года №200- ОЗ «О статусе и границах муниципальных образований Новосибирской области», статьей 2 - в Закон Новосибирской области «Об утверждении границ муниципальных образований Новосибирской области»      </w:t>
      </w:r>
    </w:p>
    <w:p>
      <w:pPr>
        <w:pStyle w:val="Normal"/>
        <w:ind w:left="-284" w:right="-285" w:firstLine="568"/>
        <w:jc w:val="both"/>
        <w:rPr>
          <w:sz w:val="28"/>
          <w:szCs w:val="28"/>
        </w:rPr>
      </w:pPr>
      <w:r>
        <w:rPr>
          <w:sz w:val="28"/>
          <w:szCs w:val="28"/>
        </w:rPr>
        <w:t>Статья 3 определяет порядок вступления закона в силу.</w:t>
      </w:r>
    </w:p>
    <w:p>
      <w:pPr>
        <w:pStyle w:val="Normal"/>
        <w:ind w:left="-284" w:right="-285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5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5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5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5" w:firstLine="568"/>
        <w:jc w:val="both"/>
        <w:rPr/>
      </w:pPr>
      <w:r>
        <w:rPr/>
      </w:r>
    </w:p>
    <w:p>
      <w:pPr>
        <w:pStyle w:val="Normal"/>
        <w:ind w:left="-284" w:right="-285" w:firstLine="568"/>
        <w:jc w:val="both"/>
        <w:rPr/>
      </w:pPr>
      <w:r>
        <w:rPr/>
      </w:r>
    </w:p>
    <w:p>
      <w:pPr>
        <w:pStyle w:val="Normal"/>
        <w:ind w:left="-284" w:right="-285" w:firstLine="568"/>
        <w:jc w:val="both"/>
        <w:rPr/>
      </w:pPr>
      <w:r>
        <w:rPr/>
      </w:r>
    </w:p>
    <w:p>
      <w:pPr>
        <w:pStyle w:val="Normal"/>
        <w:ind w:left="-284" w:right="-285" w:firstLine="56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6"/>
      <w:szCs w:val="3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16:00Z</dcterms:created>
  <dc:creator>pashenko.aa</dc:creator>
  <dc:description/>
  <cp:keywords/>
  <dc:language>en-US</dc:language>
  <cp:lastModifiedBy>User</cp:lastModifiedBy>
  <cp:lastPrinted>2014-06-16T09:53:00Z</cp:lastPrinted>
  <dcterms:modified xsi:type="dcterms:W3CDTF">2014-06-16T02:53:00Z</dcterms:modified>
  <cp:revision>6</cp:revision>
  <dc:subject/>
  <dc:title/>
</cp:coreProperties>
</file>